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на 2024-2026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14 августа 2023 г. № 201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Роговского сельского поселения Тимашевского района  «Молодёжь поселения»  на 2024-2026 годы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Р.В. Бигдан обеспечить размещение 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ёжь поселения» на 2024-2026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Ведущий специалист администрации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       В.Н. Гавриш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23-10-06T09:29:00Z</cp:lastPrinted>
  <dcterms:modified xsi:type="dcterms:W3CDTF">2023-10-06T06:34:00Z</dcterms:modified>
  <cp:revision>116</cp:revision>
  <dc:subject/>
  <dc:title/>
</cp:coreProperties>
</file>